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1"/>
        <w:ind w:hanging="0"/>
        <w:jc w:val="center"/>
        <w:rPr/>
      </w:pPr>
      <w:r>
        <w:rPr>
          <w:b/>
          <w:bCs/>
        </w:rPr>
        <w:t xml:space="preserve">ВОЕННО-КОСМИЧЕСКАЯ АКАДЕМИЯ </w:t>
      </w:r>
    </w:p>
    <w:p>
      <w:pPr>
        <w:pStyle w:val="1411"/>
        <w:ind w:hanging="0"/>
        <w:jc w:val="center"/>
        <w:rPr>
          <w:b/>
          <w:b/>
          <w:bCs/>
        </w:rPr>
      </w:pPr>
      <w:r>
        <w:rPr>
          <w:b/>
          <w:bCs/>
        </w:rPr>
        <w:t>имени А.Ф.Можайского</w:t>
      </w:r>
    </w:p>
    <w:p>
      <w:pPr>
        <w:pStyle w:val="1411"/>
        <w:ind w:hanging="0"/>
        <w:jc w:val="center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p>
      <w:pPr>
        <w:pStyle w:val="1411"/>
        <w:ind w:hanging="0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141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41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41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41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41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ИНСТРУКЦИЯ </w:t>
        <w:br/>
        <w:t xml:space="preserve">о порядке приема на обучение в адъюнктуру </w:t>
        <w:br/>
        <w:t xml:space="preserve">академии </w:t>
        <w:br/>
      </w:r>
    </w:p>
    <w:p>
      <w:pPr>
        <w:pStyle w:val="1411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мотрено ученым советом и </w:t>
            </w:r>
          </w:p>
          <w:p>
            <w:pPr>
              <w:pStyle w:val="141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комендовано к утверждению </w:t>
            </w:r>
          </w:p>
          <w:p>
            <w:pPr>
              <w:pStyle w:val="1411"/>
              <w:ind w:hanging="0"/>
              <w:rPr/>
            </w:pPr>
            <w:r>
              <w:rPr>
                <w:szCs w:val="28"/>
                <w:lang w:val="ru-RU"/>
              </w:rPr>
              <w:t xml:space="preserve">Протокол № 10 </w:t>
            </w:r>
          </w:p>
          <w:p>
            <w:pPr>
              <w:pStyle w:val="1411"/>
              <w:ind w:hanging="0"/>
              <w:rPr/>
            </w:pPr>
            <w:r>
              <w:rPr>
                <w:szCs w:val="28"/>
                <w:lang w:val="ru-RU"/>
              </w:rPr>
              <w:t>от "13" марта 2015 г.</w:t>
            </w:r>
          </w:p>
          <w:p>
            <w:pPr>
              <w:pStyle w:val="141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411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411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411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411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411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1411"/>
        <w:ind w:hanging="0"/>
        <w:jc w:val="center"/>
        <w:rPr>
          <w:szCs w:val="28"/>
        </w:rPr>
      </w:pPr>
      <w:r>
        <w:rPr>
          <w:szCs w:val="28"/>
        </w:rPr>
        <w:t>2015</w:t>
      </w:r>
    </w:p>
    <w:p>
      <w:pPr>
        <w:pStyle w:val="1411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87646925">
            <w:r>
              <w:rPr>
                <w:rStyle w:val="IndexLink"/>
                <w:sz w:val="28"/>
                <w:szCs w:val="28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26">
            <w:r>
              <w:rPr>
                <w:rStyle w:val="IndexLink"/>
                <w:sz w:val="28"/>
                <w:szCs w:val="28"/>
                <w:lang w:val="en-US" w:eastAsia="en-US"/>
              </w:rPr>
              <w:t>2. Организация приема офицеров на обуч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27">
            <w:r>
              <w:rPr>
                <w:rStyle w:val="IndexLink"/>
                <w:sz w:val="28"/>
                <w:szCs w:val="28"/>
                <w:lang w:val="en-US" w:eastAsia="en-US"/>
              </w:rPr>
              <w:t>3. Организация информиров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28">
            <w:r>
              <w:rPr>
                <w:rStyle w:val="IndexLink"/>
                <w:sz w:val="28"/>
                <w:szCs w:val="28"/>
                <w:lang w:val="en-US" w:eastAsia="en-US"/>
              </w:rPr>
              <w:t>4. Прием документ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29">
            <w:r>
              <w:rPr>
                <w:rStyle w:val="IndexLink"/>
                <w:sz w:val="28"/>
                <w:szCs w:val="28"/>
                <w:lang w:val="en-US" w:eastAsia="en-US"/>
              </w:rPr>
              <w:t>5. Вступительные испыт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30">
            <w:r>
              <w:rPr>
                <w:rStyle w:val="IndexLink"/>
                <w:sz w:val="28"/>
                <w:szCs w:val="28"/>
                <w:lang w:val="en-US" w:eastAsia="en-US"/>
              </w:rPr>
              <w:t>6. Общие правила подачи и рассмотрения апелляц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31">
            <w:r>
              <w:rPr>
                <w:rStyle w:val="IndexLink"/>
                <w:sz w:val="28"/>
                <w:szCs w:val="28"/>
                <w:lang w:val="en-US" w:eastAsia="en-US"/>
              </w:rPr>
              <w:t>7. Зачисление на обу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7646932">
            <w:r>
              <w:rPr>
                <w:rStyle w:val="IndexLink"/>
                <w:sz w:val="28"/>
                <w:szCs w:val="28"/>
                <w:lang w:val="en-US" w:eastAsia="en-US"/>
              </w:rPr>
              <w:t>8. Особенности организации целевого приема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0" w:name="__RefHeading___Toc387646925"/>
      <w:bookmarkEnd w:id="0"/>
      <w:r>
        <w:rPr>
          <w:bCs w:val="false"/>
          <w:kern w:val="0"/>
          <w:sz w:val="28"/>
          <w:szCs w:val="32"/>
        </w:rPr>
        <w:t>1. Общие положен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й Порядок приема на обучение по образовательным программам высшего образования – программам подготовки научно-педагогических кадров в адъюнктуре (далее – Порядок) регламентирует прием военнослужащих Министерства обороны Российской Федерации (далее – поступающие, кандидаты, офицеры) в Военно-космическую академию имени А.Ф.Можайского (далее – академия), по образовательным программам высшего образования – программам подготовки научно-педагогических кадров в адъюнктуре (далее – программы подготовки в адъюнктуре), определяет перечень вступительных испытаний при приеме на обуч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адемия объявляет прием на обучение по программам подготовки в адъюнктуре на основании лицензии на осуществление образовательной деятельности по соответствующим образовательным программа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риема в академию на обучение по программам подготовки в адъюнктуре в части, не урегулированной законодательством об образовании, устанавливаются академией самостоятельн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ем на обучение по программам подготовки в адъюнктуре осуществляется на места в рамках контрольных цифр приема в соответствии с Планом комплектования адъюнктуры военно-учебных заведений и научно-исследовательских организаций Министерства обороны Российской Федерации (далее – План комплектования), который разрабатывается и утверждается Министром обороны Российской Федерации ежегод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контрольных цифр приема выделяется квота целевого приема на обучение (далее – квота целевого прием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освоению программ подготовки в адъюнктуре допускаются лица, имеющие образование не ниже высшего (специалитет или магистратур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ем на обучение по программам подготовки в адъюнктуре проводится на принципах равных условий приема для всех поступающих и осуществляется на конкурсной основ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ями приема должно быть гарантировано соблюдение права на зачисление лиц, наиболее способных и подготовленных к освоению программ подготовки в адъюнктур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адемия осуществляет передачу, обработку и предоставление полученных в связи с приемом офицеров на обучение по программам подготовки в адъюнктуре персональных данных поступающих в соответствии с требованиями законодательства Российской Федерации в области персональных данн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ем на обучение по программам подготовки в адъюнктуре проводится по результатам вступительных испытаний, проводимых академией самостоятель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адемия проводит прием на обучение раздельно по каждой совокупности условий поступле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по очной, заочной формам обуч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на места в рамках контрольных цифр по общему конкурсу и на места в пределах квоты целевого при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руководящих документов, регламентирующих настоящий Порядок:</w:t>
      </w:r>
    </w:p>
    <w:p>
      <w:pPr>
        <w:pStyle w:val="ListParagraph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едеральный закон от 29 декабря 2012 г. № 273-ФЗ «Об образовании в Российской Федерации» (с изменениями и дополнениями: от 3 февраля 2014 г. №№ 15-ФЗ и 11-ФЗ, от 25 ноября 2013 г. № 317-ФЗ, от 23 июля 2013 г. № 203-ФЗ, от 2 июля 2013 г. № 170-ФЗ, от 7 июня 2013 г.№ 120-ФЗ, от 7 мая 2013 г. № 99-ФЗ);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каз Министерства обороны Российской Федерации от 17 февраля 2014 г. № 85 «Об определении Перечня информации о деятельности федеральных государственных организаций, осуществляющих образовательную деятельность и находящихся в ведении Министерства обороны Российской Федерации, для размещения в открытых информационно-телекоммуникационных сетях, в том числе на официальном сайте Министерства обороны Российской Федерации в сети «Интернет»;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26 марта 2014 г. № 233 «Об утверждении Порядка приема на обучение по образовательным программам высшего образования – программам подготовки научно-педагогических кадров в аспирантур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каз Министерства образования и науки Российской Федерации от 19 ноября 2013 г. № 1259 «Об утверждении Порядка организации и осуществления образовательной деятельности по образовательным программам высшего образования – программам подготовки научно-педагогических кадров в аспирантуре (адъюнктуре)».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1" w:name="__RefHeading___Toc387646926"/>
      <w:bookmarkEnd w:id="1"/>
      <w:r>
        <w:rPr>
          <w:bCs w:val="false"/>
          <w:kern w:val="0"/>
          <w:sz w:val="28"/>
          <w:szCs w:val="32"/>
        </w:rPr>
        <w:t>2. Организация приема офицеров на обучение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приема офицеров на обучение по программам подготовки в адъюнктуре осуществляется приемной комиссией академии (далее – приемная комиссия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едателем приемной комиссии является начальник академии или заместитель начальника академии по учебной и научной рабо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ав, полномочия и порядок деятельности приемной комиссии регламентируются положением о ней, утверждаемым начальником академ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оведения вступительных испытаний академия создает в определяемом ею порядке экзаменационные и апелляционные комис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номочия и порядок деятельности экзаменационных и апелляционных комиссий определяются положениями о них, утверждаемыми локальными актами академ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иеме на обучение по программам подготовки в адъюнктуре гарантируется соблюдение прав граждан на образование, установленных законодательством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ая комиссия обязана осуществлять контроль за достоверностью сведений, представляемых поступающими. 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2" w:name="__RefHeading___Toc387646927"/>
      <w:r>
        <w:rPr>
          <w:bCs w:val="false"/>
          <w:kern w:val="0"/>
          <w:sz w:val="28"/>
          <w:szCs w:val="32"/>
        </w:rPr>
        <w:t>3. Организация информирования</w:t>
      </w:r>
      <w:bookmarkEnd w:id="2"/>
      <w:r>
        <w:rPr>
          <w:bCs w:val="false"/>
          <w:kern w:val="0"/>
          <w:sz w:val="28"/>
          <w:szCs w:val="32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адемия размещает на сайт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академии и ее филиала (при наличии), контактных телефонах и об адресах электронной почт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ализуемых образовательных программах, за исключением образовательных программ, содержащих сведения, составляющие государственную тайн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федеральных государственных образовательных стандартах, за исключением федеральных государственных образовательных стандартов, содержащих сведения, составляющие государственную тайн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ях и результатах научной (научно-исследовательской) деятельности и научно-исследовательской базе для ее осуществл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пи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ва академ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цензии на осуществление образовательной деятельност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идетельства о государственной аккредитации (с приложениями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окальных нормативных актов по основным вопросам организации и осуществления образовательной деятельности.  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3" w:name="__RefHeading___Toc387646928"/>
      <w:r>
        <w:rPr>
          <w:bCs w:val="false"/>
          <w:kern w:val="0"/>
          <w:sz w:val="28"/>
          <w:szCs w:val="32"/>
        </w:rPr>
        <w:t>4. Прием документов</w:t>
      </w:r>
      <w:bookmarkEnd w:id="3"/>
      <w:r>
        <w:rPr>
          <w:bCs w:val="false"/>
          <w:kern w:val="0"/>
          <w:sz w:val="28"/>
          <w:szCs w:val="32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оки приема документов на обучение по программам подготовки в адъюнктуре устанавливаются академией самостоятель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ступления на обучение поступающие подают рапорта о приеме с приложением необходимых документов (далее вместе – документы, необходимые для поступления; документы, подаваемые для поступления; поданные документы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кументы, необходимые для поступления, представляются (направляются) в академию одним из следующих способов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представляются поступающим или доверенным лицом в академию при наличии реестра (2 экз.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правляются в академию через операторов почтовой связи общего пользова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направляются в академию через организации, осуществляющие доставку специальные услуги связ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, если документы, необходимые для поступления, представляются в академию поступающим или доверенным лицом, поступающему или доверенному лицу выдается расписка в приеме докум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направления документов, необходимых для поступления, через операторов почтовой связи общего пользования указанные документы принимаются, если они поступили в академию не позднее срока завершения приема документов, установленного приказом начальника академ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порте о приеме на обучение поступающий указывает следующие обязательные сведения: воинское звание, фамилия, имя, отчество, занимаемая воинская должность, с какого года в занимаемой воинской должности, дата рождения, сведения о предыдущем уровне образования и полученной квалификации (с указанием оконченного образовательного учреждения), направление подготовки (научная специальность), для обучения по которому он планирует поступать в адъюнктуру; сведения о наличии или отсутствии у поступающего опубликованных работ, изобретений и отчетов по научно-исследовательской работе; сведения о наличии или отсутствии у поступающего индивидуальных достижений (при наличии – с указанием сведений о них); сведения о наличии или отсутствии у поступающего потребности в предоставлении служебного жилья на период обучения; почтовый адрес и (или) электронный адрес (по желанию поступающего); способ возврата поданных документов в случае непоступления на обучение (в случае представления оригиналов документов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порт о приеме на обучение по программам подготовки в адъюнктуре подается установленным порядком с представлением следующих документов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диплом специалиста или магистра с приложением к диплом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лужебная характеристик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писок опубликованных научных работ, изобретений и отчетов о научно-исследовательской работе. Офицеры, не имеющие научных работ, представляют рефераты, выполненные на темы, согласованные с академие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свидетельствующие об индивидуальных достижениях, результаты которых могут быть учтены приёмной комиссией при приёме в адъюнктур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военно-врачебной комиссии о годности к зачислению в адъюнктуру – только для лиц, поступающих в адъюнктуру по очной форме подготовк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две фотографии поступающего 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информационная кар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личное дело офицер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) сопроводительное письмо от командира части (руководителя организации) на имя начальника академ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упающие по своему усмотрению представляют оригиналы или копии документов, указанных в подпунктах «а», «г», «ж», «з». Копии указанных документов заверяются гербовой печатью войсковой части (организации) или нотариальн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ступлении в академию поданных документов формируется учебное дело поступающего, в котором хранятся документы, указанные в подпунктах «а» – «ж» материалы сдачи вступительных испытаний, в том числе документы, связанные с апелляци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представления поступающим рапорта, содержащего не все сведения, предусмотренные Порядком, а также в случае представления неполного комплекта документов и (или) несоответствия поданных документов требованиям, установленным Порядком, академия возвращает документы поступающем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ющий имеет право отозвать поданные документы, подав рапорт об их отзыве с указанием способа возврата документов (передача лицу, отозвавшему поданные документы, или доверенному лицу, направление через операторов почтовой связи общего пользования, через организации, предоставляющие специальные услуги связи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ные документы возвращаются одним из следующих способов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если в рапорте об отзыве документов указано на необходимость передачи поданных документов лицу, документы которого отозваны, или доверенному лицу, комплект поданных документов передается указанному лицу. Документы возвращаю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конца текущего рабочего дня – в случае подачи рапорта об отзыве документов не позднее чем за 2 часа до конца рабочего дн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первых двух часов следующего рабочего дн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– в случае подачи заявления об отзыве документов менее чем за 2 часа до конца рабочего дн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если в рапорте указано на необходимость направления поданных документов через операторов почтовой связи общего пользования или организации, осуществляющие доставку специальные услуги связи, возврат поданных документов осуществляется только в части оригиналов документов.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4" w:name="__RefHeading___Toc387646929"/>
      <w:bookmarkEnd w:id="4"/>
      <w:r>
        <w:rPr>
          <w:bCs w:val="false"/>
          <w:kern w:val="0"/>
          <w:sz w:val="28"/>
          <w:szCs w:val="32"/>
        </w:rPr>
        <w:t>5. Вступительные испыта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сдают следующие вступительные испыт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альную дисциплину, соответствующую направленности (профилю) программы подготовки в адъюнктуре (далее – специальная дисциплина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ю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ы вступительных испытаний при приеме на обучение по программам подготовки в адъюнктуре формируются на основе федеральных государственных образовательных стандартов высшего образования по программам специалитета или магистра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тупительные испытания могут проводиться как в устной, так и в письменной форме с сочетанием указанных форм или в иных формах, определяемых академией самостоятельно (по билетам, в форме собеседования по вопросам, перечень которых доводится до сведения поступающих путем публикации на официальном сайте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ний поступающего оценивается экзаменационной комиссией по пятибалльной системе. Каждое вступительное испытание оценивается отдельн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вступительного испытания оформляются протоколом, в котором фиксируются вопросы экзаменаторов к поступающему. На каждого поступающего ведется отдельный протоко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токолы приема вступительных испытаний после утверждения хранятся в учебном деле поступающег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кзаменационной комиссии размещается на официальном сайте и на информационном стенде приемной комиссии не позднее трех дней с момента проведения вступительного испыт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торная сдача вступительных испытаний не допускается. Результаты вступительных испытаний действительны в течение календарного г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ца, не явившиеся на вступительное испытание по уважительной причине (болезнь или иные обстоятельства, подтвержденные документально), допускаются к ним в других группах или индивидуально в период проведения вступительных испыта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есоблюдении порядка проведения вступительных испытаний члены экзаменационной комиссии, проводящие вступительное испытание, вправе удалить поступающего с места проведения вступительного испытания с составлением акта об удалении. В случае удаления поступающего с вступительного испытания академия возвращает поступающему принятые докумен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бравшие документы после завершения приема документов или не получившие количество баллов, подтверждающее успешное прохождение вступительных испытаний, выбывают из конкурса.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5" w:name="__RefHeading___Toc387646930"/>
      <w:bookmarkEnd w:id="5"/>
      <w:r>
        <w:rPr>
          <w:bCs w:val="false"/>
          <w:kern w:val="0"/>
          <w:sz w:val="28"/>
          <w:szCs w:val="32"/>
        </w:rPr>
        <w:t>6. Общие правила подачи и рассмотрения апелляци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шения экзаменационной комиссии о прохождении вступительного испытания поступающий вправе подать в апелляционную комиссию апелляцию о нарушении, по мнению поступающего, установленного порядка проведения вступительного испытания (апелляция по процедуре) и (или) о несогласии с полученной оценкой результатов вступительного испытания (апелляция по результатам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апелляционной комиссии, подачи и рассмотрения апелляций определен Положением об апелляционной комиссии на период проведения вступительных испытаний на обучение в адъюнктуру академии.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6" w:name="__RefHeading___Toc387646931"/>
      <w:bookmarkEnd w:id="6"/>
      <w:r>
        <w:rPr>
          <w:bCs w:val="false"/>
          <w:kern w:val="0"/>
          <w:sz w:val="28"/>
          <w:szCs w:val="32"/>
        </w:rPr>
        <w:t>7. Зачисление на обучение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бучение по программам подготовки в адъюнктуре зачисляются лица, имеющие более высокое количество набранных баллов на вступительных испытани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м количестве набранных баллов зачисляются лица, имеющие более высокий балл по специальной дисципли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вном количестве набранных баллов по всем вступительным испытаниям зачисляются лица, имеющие индивидуальные достижения, которые учитываются приемной комиссией организации в соответствии с правилами приема, установленными академией самостоятельн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зачисления устанавливаются органом военного управле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игиналы документов, личные дела и служебные карточки возвращаются офицерам, не поступившим на обучение, в соответствии со способом возврата поданных документов, указанным в рапорте о приеме на обучение, в течение 20 рабочих дней после подведения итогов конкурс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каз Министра обороны Российской Федерации о зачислении доводится установленным порядком.</w:t>
      </w:r>
    </w:p>
    <w:p>
      <w:pPr>
        <w:pStyle w:val="Heading1"/>
        <w:keepNext w:val="true"/>
        <w:keepLines/>
        <w:spacing w:lineRule="auto" w:line="360" w:before="0" w:after="0"/>
        <w:ind w:firstLine="709"/>
        <w:jc w:val="both"/>
        <w:rPr/>
      </w:pPr>
      <w:bookmarkStart w:id="7" w:name="__RefHeading___Toc387646932"/>
      <w:bookmarkEnd w:id="7"/>
      <w:r>
        <w:rPr>
          <w:bCs w:val="false"/>
          <w:kern w:val="0"/>
          <w:sz w:val="28"/>
          <w:szCs w:val="32"/>
        </w:rPr>
        <w:t>8. Особенности организации целевого прием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адемия вправе проводить целевой прием в пределах установленных ей контрольных циф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вота целевого приема на обучение по программам подготовки в адъюнктуре ежегодно устанавливается органом военного 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а целевого приема устанавливается учредителем организаци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организации в цело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детализацией либо без детализации по формам обуч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направлениям подготов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евой прием проводится в пределах установленной квоты на основе Плана комплектован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Здесь и далее отсчет рабочих дней осуществляется исходя из пятидневной рабочей недели с двумя выходными дня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141">
    <w:name w:val="Текст 14 (Интервал 1) Знак"/>
    <w:qFormat/>
    <w:rPr>
      <w:sz w:val="28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1411">
    <w:name w:val="Текст 14 (Интервал 1)"/>
    <w:basedOn w:val="Normal"/>
    <w:qFormat/>
    <w:pPr>
      <w:tabs>
        <w:tab w:val="clear" w:pos="708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5:00Z</dcterms:created>
  <dc:creator>Константин</dc:creator>
  <dc:description/>
  <cp:keywords/>
  <dc:language>en-US</dc:language>
  <cp:lastModifiedBy>Словесная Д.В.</cp:lastModifiedBy>
  <cp:lastPrinted>2014-05-12T09:11:00Z</cp:lastPrinted>
  <dcterms:modified xsi:type="dcterms:W3CDTF">2017-01-23T10:55:00Z</dcterms:modified>
  <cp:revision>2</cp:revision>
  <dc:subject/>
  <dc:title>Приказ Министерства образования и науки Российской Федерации (Минобрнауки России) от 26 марта 2014 г. N 233 г. Москва "Об утверждении Порядка приема на обучение по образовательным программам высшего образования - программам подготовки научно-педагогических кадров в аспирантуре"</dc:title>
</cp:coreProperties>
</file>