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1"/>
        <w:ind w:hanging="0"/>
        <w:jc w:val="center"/>
        <w:rPr/>
      </w:pPr>
      <w:r>
        <w:rPr>
          <w:b/>
          <w:bCs/>
        </w:rPr>
        <w:t xml:space="preserve">ВОЕННО-КОСМИЧЕСКАЯ АКАДЕМИЯ </w:t>
      </w:r>
    </w:p>
    <w:p>
      <w:pPr>
        <w:pStyle w:val="1411"/>
        <w:ind w:hanging="0"/>
        <w:jc w:val="center"/>
        <w:rPr>
          <w:b/>
          <w:b/>
          <w:bCs/>
        </w:rPr>
      </w:pPr>
      <w:r>
        <w:rPr>
          <w:b/>
          <w:bCs/>
        </w:rPr>
        <w:t>имени А.Ф.Можайского</w:t>
      </w:r>
    </w:p>
    <w:p>
      <w:pPr>
        <w:pStyle w:val="1411"/>
        <w:ind w:hanging="0"/>
        <w:jc w:val="center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1411"/>
        <w:ind w:hanging="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ind w:hanging="0"/>
        <w:jc w:val="center"/>
        <w:rPr/>
      </w:pPr>
      <w:r>
        <w:rPr>
          <w:b/>
          <w:sz w:val="32"/>
          <w:szCs w:val="32"/>
        </w:rPr>
        <w:t xml:space="preserve">ПОЛОЖЕНИЕ </w:t>
        <w:br/>
        <w:t>об апелляционной комиссии на период проведения вступительных испытаний на обучение в адъюнктуру академии</w:t>
        <w:br/>
      </w:r>
    </w:p>
    <w:p>
      <w:pPr>
        <w:pStyle w:val="1411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063"/>
      </w:tblGrid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тверждена и введена в действие приказом начальника академии </w:t>
              <w:br/>
              <w:t>от «05» июня 2014 г. № 416</w:t>
            </w:r>
          </w:p>
        </w:tc>
      </w:tr>
    </w:tbl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1411"/>
        <w:ind w:hanging="0"/>
        <w:jc w:val="center"/>
        <w:rPr>
          <w:szCs w:val="28"/>
        </w:rPr>
      </w:pPr>
      <w:r>
        <w:rPr>
          <w:szCs w:val="28"/>
        </w:rPr>
        <w:t>2014</w:t>
      </w:r>
      <w:r>
        <w:br w:type="page"/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0"/>
          <w:lang w:eastAsia="ru-RU"/>
        </w:rPr>
      </w:r>
    </w:p>
    <w:p>
      <w:pPr>
        <w:pStyle w:val="Style19"/>
        <w:ind w:hanging="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387177269"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1. 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7177270">
            <w:r>
              <w:rPr>
                <w:rStyle w:val="IndexLink"/>
              </w:rPr>
              <w:t>2. Состав апелляционной комисс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7177271">
            <w:r>
              <w:rPr>
                <w:rStyle w:val="IndexLink"/>
              </w:rPr>
              <w:t>3. Порядок подачи апелляц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7177272">
            <w:r>
              <w:rPr>
                <w:rStyle w:val="IndexLink"/>
              </w:rPr>
              <w:t>4. Порядок рассмотрения апелляц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87177273">
            <w:r>
              <w:rPr>
                <w:rStyle w:val="IndexLink"/>
              </w:rPr>
              <w:t>Приложения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</w:r>
      <w:bookmarkStart w:id="0" w:name="__RefHeading___Toc387177269"/>
      <w:bookmarkStart w:id="1" w:name="__RefHeading___Toc387177269"/>
    </w:p>
    <w:p>
      <w:pPr>
        <w:pStyle w:val="Heading1"/>
        <w:spacing w:lineRule="auto" w:line="360"/>
        <w:ind w:firstLine="709"/>
        <w:rPr/>
      </w:pPr>
      <w:r>
        <w:rPr/>
        <w:t>1</w:t>
      </w:r>
      <w:r>
        <w:rPr>
          <w:lang w:eastAsia="ru-RU"/>
        </w:rPr>
        <w:t>. Общие положения</w:t>
      </w:r>
      <w:bookmarkEnd w:id="1"/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онная комиссия создается для рассмотрения апелляционных</w:t>
      </w:r>
      <w:r>
        <w:rPr>
          <w:rFonts w:eastAsia="Times New Roman" w:cs="Times New Roman" w:ascii="Times New Roman" w:hAnsi="Times New Roman"/>
          <w:color w:val="333333"/>
          <w:sz w:val="28"/>
          <w:szCs w:val="20"/>
          <w:lang w:eastAsia="ru-RU"/>
        </w:rPr>
        <w:t xml:space="preserve"> заявлений поступающих (далее – апелляция) и принятия решений по апелляциям. Апелляционная комиссия создается на период проведения вступительных испытаний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Апелляцией является аргументированное письменное заявление поступающего на имя председателя апелляционной комиссии либо о нарушении процедуры вступительных испытаний, приведших к снижению оценки, либо об ошибочности, по его мнению, выставленной оценки на вступительных испытаниях (образцы бланков апелляции и протокола рассмотрения апелляции прилагаются к настоящему Положению)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color w:val="333333"/>
          <w:spacing w:val="-4"/>
          <w:sz w:val="28"/>
          <w:szCs w:val="20"/>
        </w:rPr>
      </w:pPr>
      <w:r>
        <w:rPr>
          <w:color w:val="333333"/>
          <w:spacing w:val="-4"/>
          <w:sz w:val="28"/>
          <w:szCs w:val="20"/>
        </w:rPr>
        <w:t>По результатам решения экзаменационной комиссии о прохождении вступительного испытания поступающий вправе подать в апелляционную комиссию апелляцию о нарушении, по мнению поступающего, установленного порядка проведения вступительного испытания (апелляция по процедуре) и (или) о несогласии с полученной оценкой результатов вступительного испытания (апелляция по результатам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color w:val="333333"/>
          <w:spacing w:val="-4"/>
          <w:sz w:val="28"/>
          <w:szCs w:val="20"/>
        </w:rPr>
      </w:pPr>
      <w:r>
        <w:rPr>
          <w:color w:val="333333"/>
          <w:spacing w:val="-4"/>
          <w:sz w:val="28"/>
          <w:szCs w:val="20"/>
        </w:rPr>
        <w:t>Рассмотрение апелляции не является пересдачей вступительного испытания. В ходе рассмотрения апелляции проверяется только соблюдение установленного порядка проведения вступительного испытания и (или) правильность оценивания результатов вступительного испыт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своей работе апелляционная комиссия руководствуется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Федеральным законом «Об образовании в Российской Федерации» 2012 года № 273-ФЗ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казом Министерства образования и науки Российской Федерации от 26 марта 2014 г. № 233 «Об утверждении Порядка приема на обучение по образовательным программам высшего образования – программам подготовки научно-педагогических кадров в аспирантуре»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указаниями органов военного управления Министерства обороны Российской Федерации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Уставом академии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казами и распоряжениями начальника академии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Методическими указаниями по организации и проведению вступительных испытаний в адъюнктуру академии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орядком приема на обучение в адъюнктуру академии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настоящим Положением.</w:t>
      </w:r>
    </w:p>
    <w:p>
      <w:pPr>
        <w:pStyle w:val="Heading1"/>
        <w:spacing w:lineRule="auto" w:line="360"/>
        <w:ind w:firstLine="709"/>
        <w:rPr>
          <w:lang w:eastAsia="ru-RU"/>
        </w:rPr>
      </w:pPr>
      <w:bookmarkStart w:id="2" w:name="__RefHeading___Toc387177270"/>
      <w:bookmarkEnd w:id="2"/>
      <w:r>
        <w:rPr>
          <w:lang w:eastAsia="ru-RU"/>
        </w:rPr>
        <w:t>2. Состав апелляционной комисс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онная комиссия состоит из апелляционных предметных подкомиссий (далее – апелляционная подкомиссия). Апелляционные подкомиссии формируются по каждой дисциплине вступительных испыта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состав апелляционной подкомиссии входя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едседатель апелляционной подкомисс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заместитель председателя апелляционной подкомисс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едседатель экзаменационной комиссии по соответствующей дисциплин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члены апелляционной подкомиссии – не менее двух человек из числа высококвалифицированных научно-педагогических и научных кадров по соответствующей дисципли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Для принятия решения по апелляции достаточно наличия трех членов апелляционной подкомис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онная комиссия создается приказом начальника академии. Приказом утверждаются председатель апелляционной комиссии; заместитель председателя апелляционной комиссии; председатели экзаменационных комисс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едседателем апелляционной комиссии является заместитель начальника академии по учебной и научной работе. Заместителем председателя апелляционной комиссии является начальник отдела (организации научной работы и подготовки научно-педагогических кадров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Члены апелляционной подкомиссии назначаются председателем апелляционной комиссии.</w:t>
      </w:r>
    </w:p>
    <w:p>
      <w:pPr>
        <w:pStyle w:val="Heading1"/>
        <w:spacing w:lineRule="auto" w:line="360"/>
        <w:ind w:firstLine="709"/>
        <w:rPr/>
      </w:pPr>
      <w:bookmarkStart w:id="3" w:name="__RefHeading___Toc387177271"/>
      <w:bookmarkEnd w:id="3"/>
      <w:r>
        <w:rPr>
          <w:lang w:eastAsia="ru-RU"/>
        </w:rPr>
        <w:t>3. Порядок подачи апелляц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я подается в день объявления результатов вступительного испытания или в течение следующего рабочего дн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я подается заместителю председателя апелляционной комиссии или председателю соответствующей экзаменационной комиссии. Поступающим сообщается о времени и месте рассмотрения апелля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Апелляции не принимаются по вопросам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одержания и структуры экзаменационных задани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вязанным с нарушением абитуриентом правил поведения на экзамен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неправильного заполнения бланков экзаменационной работы.</w:t>
      </w:r>
    </w:p>
    <w:p>
      <w:pPr>
        <w:pStyle w:val="Heading1"/>
        <w:spacing w:lineRule="auto" w:line="360"/>
        <w:ind w:firstLine="709"/>
        <w:rPr/>
      </w:pPr>
      <w:bookmarkStart w:id="4" w:name="__RefHeading___Toc387177272"/>
      <w:bookmarkEnd w:id="4"/>
      <w:r>
        <w:rPr>
          <w:lang w:eastAsia="ru-RU"/>
        </w:rPr>
        <w:t>4. Порядок рассмотрения апелляц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Рассмотрение апелляций проводится не позднее следующего рабочего дня после дня подачи апелля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 рассмотрении апелляции имеет право присутствовать поступающий, который должен иметь при себе документ, удостоверяющий его лич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осле рассмотрения апелляции выносится решение апелляционной комиссии об изменении оценки результатов вступительного испытания или оставлении указанной оценки без измен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 возникновении разногласий в апелляционной комиссии проводится голосование, и решение принимается большинством голосов. При равенстве голосов решающим является голос председателя или председательствующего на заседании апелляционной комис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Оформленное протоколом решение апелляционной комиссии доводится до сведения поступающего и хранится в учебном деле поступающего. Факт ознакомления поступающего с решением апелляционной комиссии заверяется подписью поступающе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(организации научной работы и </w:t>
        <w:br/>
        <w:t>подготовки научно-педагогических кадров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полковник</w:t>
        <w:tab/>
        <w:tab/>
        <w:tab/>
        <w:tab/>
        <w:tab/>
        <w:tab/>
        <w:tab/>
        <w:tab/>
        <w:tab/>
        <w:t>С.Алёхин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0"/>
          <w:lang w:eastAsia="ru-RU"/>
        </w:rPr>
      </w:r>
    </w:p>
    <w:p>
      <w:pPr>
        <w:pStyle w:val="Heading1"/>
        <w:ind w:firstLine="709"/>
        <w:rPr>
          <w:lang w:eastAsia="ru-RU"/>
        </w:rPr>
      </w:pPr>
      <w:bookmarkStart w:id="5" w:name="__RefHeading___Toc387177273"/>
      <w:bookmarkEnd w:id="5"/>
      <w:r>
        <w:rPr>
          <w:lang w:eastAsia="ru-RU"/>
        </w:rPr>
        <w:t>При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енно-космическая академия имени А.Ф.Можай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ПЕЛЛЯ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о нарушении процедур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ведения вступительного испы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едателю апелляционной комиссии Военно-космической академии имени А.Ф.Можайского от поступающего в очную (заочную) адъюнктуру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воинское звание, фамилия, имя, отчество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наименование документа серия номе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шу рассмотреть мою апелляцию о нарушении процедуры проведения вступительного испытания по 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название дисципли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ауд. № _________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претензии: 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анный факт(ы) существенно затруднил(и) для меня выполнение заданий, что может привести к необъективной оценке моих знаний по дисципл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тупающий: 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пелляцию принял: _____________ 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енно-космическая академия имени А.Ф.Можай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ТОКО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ассмотрения апелляции </w:t>
        <w:br/>
        <w:t>о нарушении процедуры вступительного испы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пелляционная комиссия, рассмотрев обстоятельства, изложенные в апелляции, считает, что изложенные факты _____________________________</w:t>
        <w:br/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имели место, не имели мес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ияние указанных фактов на результаты вступительного испытания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значимо, не значимо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пелляционная комиссия приняла решение: _______________________</w:t>
        <w:br/>
        <w:t>__________________________________________________________________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отклонить апелляцию; удовлетворить апелляцию с аннулированием результата вступительного испытания и разрешить пересдачу вступительного испытани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едседатель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лен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лен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 решением апелляционной комиссии ознакомл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тупающий: 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_____» ___________ 201_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енно-космическая академия имени А.Ф.Можай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ПЕЛЛЯ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по результата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ведения вступительного испы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едателю апелляционной комиссии Военно-космической академии имени А.Ф.Можайского от поступающего в очную (заочную) адъюнктуру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воинское звание, фамилия, имя, отчество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наименование документа серия номе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шу пересмотреть выставленные мне результаты на вступительном испытании по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название дисциплины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ауд. № 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читаю, что ответы на вопросы в ходе прохождения экзаменационного испытания были оценены невер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тупающий: 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пелляцию принял: _____________ 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енно-космическая академия имени А.Ф.Можай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ТОКО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мотрения апелляции по результатам вступительного испы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езультате дополнительного рассмотрения результатов прохождения вступительного испытания апелляционная комиссия установила, что количество баллов _______ поставлено 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цифрами)                                              (правильно / ошиб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пелляционная комиссия приняла решение, что окончательный результат вступительного испытания по дисциплине 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название дисципли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яет __________________________________________________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(прописью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едседатель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лен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лен апелляционной комисси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 решением апелляционной комиссии ознакомл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тупающий: _____________ __________________ / ___________________ /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333333"/>
          <w:szCs w:val="28"/>
          <w:lang w:eastAsia="ru-RU"/>
        </w:rPr>
        <w:t>воинское звание                    подпись                                 И.О. Фамил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: « _____ » ___________ 201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 w:type="textWrapping" w:clear="all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141">
    <w:name w:val="Текст 14 (Интервал 1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1">
    <w:name w:val="Текст 14 (Интервал 1)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firstLine="709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9:00Z</dcterms:created>
  <dc:creator>RWT</dc:creator>
  <dc:description/>
  <cp:keywords/>
  <dc:language>en-US</dc:language>
  <cp:lastModifiedBy>Словесная Д.В.</cp:lastModifiedBy>
  <cp:lastPrinted>2014-05-07T15:08:00Z</cp:lastPrinted>
  <dcterms:modified xsi:type="dcterms:W3CDTF">2017-01-23T10:59:00Z</dcterms:modified>
  <cp:revision>3</cp:revision>
  <dc:subject/>
  <dc:title/>
</cp:coreProperties>
</file>