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1"/>
        <w:ind w:hanging="0"/>
        <w:jc w:val="center"/>
        <w:rPr/>
      </w:pPr>
      <w:r>
        <w:rPr>
          <w:b/>
          <w:bCs/>
        </w:rPr>
        <w:t xml:space="preserve">ВОЕННО-КОСМИЧЕСКАЯ АКАДЕМИЯ </w:t>
      </w:r>
    </w:p>
    <w:p>
      <w:pPr>
        <w:pStyle w:val="1411"/>
        <w:ind w:hanging="0"/>
        <w:jc w:val="center"/>
        <w:rPr>
          <w:b/>
          <w:b/>
          <w:bCs/>
        </w:rPr>
      </w:pPr>
      <w:r>
        <w:rPr>
          <w:b/>
          <w:bCs/>
        </w:rPr>
        <w:t>имени А.Ф.Можайского</w:t>
      </w:r>
    </w:p>
    <w:p>
      <w:pPr>
        <w:pStyle w:val="14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411"/>
        <w:ind w:hanging="0"/>
        <w:rPr>
          <w:szCs w:val="28"/>
        </w:rPr>
      </w:pPr>
      <w:r>
        <w:rPr>
          <w:szCs w:val="28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41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</w:t>
        <w:br/>
        <w:t>об экзаменационных комиссиях для приема вступительных испытаний в адъюнктуру академии</w:t>
      </w:r>
    </w:p>
    <w:p>
      <w:pPr>
        <w:pStyle w:val="141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41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4063"/>
      </w:tblGrid>
      <w:tr>
        <w:trPr/>
        <w:tc>
          <w:tcPr>
            <w:tcW w:w="5507" w:type="dxa"/>
            <w:tcBorders/>
          </w:tcPr>
          <w:p>
            <w:pPr>
              <w:pStyle w:val="141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141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141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141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141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141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07" w:type="dxa"/>
            <w:tcBorders/>
          </w:tcPr>
          <w:p>
            <w:pPr>
              <w:pStyle w:val="141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1411"/>
              <w:ind w:hanging="0"/>
              <w:rPr/>
            </w:pPr>
            <w:r>
              <w:rPr>
                <w:szCs w:val="28"/>
              </w:rPr>
              <w:t xml:space="preserve">Рассмотрено учёным советом и </w:t>
            </w:r>
          </w:p>
          <w:p>
            <w:pPr>
              <w:pStyle w:val="1411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екомендовано к утверждению </w:t>
            </w:r>
          </w:p>
          <w:p>
            <w:pPr>
              <w:pStyle w:val="1411"/>
              <w:ind w:hanging="0"/>
              <w:rPr/>
            </w:pPr>
            <w:r>
              <w:rPr>
                <w:szCs w:val="28"/>
              </w:rPr>
              <w:t xml:space="preserve">Протокол № 13 </w:t>
            </w:r>
          </w:p>
          <w:p>
            <w:pPr>
              <w:pStyle w:val="1411"/>
              <w:ind w:hanging="0"/>
              <w:rPr>
                <w:szCs w:val="28"/>
              </w:rPr>
            </w:pPr>
            <w:r>
              <w:rPr>
                <w:szCs w:val="28"/>
              </w:rPr>
              <w:t>от "15" мая 2015 г.</w:t>
            </w:r>
          </w:p>
          <w:p>
            <w:pPr>
              <w:pStyle w:val="1411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41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411"/>
        <w:ind w:hanging="0"/>
        <w:jc w:val="center"/>
        <w:rPr>
          <w:szCs w:val="28"/>
        </w:rPr>
      </w:pPr>
      <w:r>
        <w:rPr>
          <w:szCs w:val="28"/>
        </w:rPr>
        <w:t>Санкт-Петербург</w:t>
      </w:r>
    </w:p>
    <w:p>
      <w:pPr>
        <w:pStyle w:val="1411"/>
        <w:ind w:hanging="0"/>
        <w:jc w:val="center"/>
        <w:rPr>
          <w:color w:val="333333"/>
          <w:szCs w:val="20"/>
          <w:lang w:eastAsia="ru-RU"/>
        </w:rPr>
      </w:pPr>
      <w:r>
        <w:rPr>
          <w:szCs w:val="28"/>
        </w:rPr>
        <w:t>2015</w:t>
      </w:r>
    </w:p>
    <w:p>
      <w:pPr>
        <w:pStyle w:val="Style20"/>
        <w:ind w:hanging="0"/>
        <w:jc w:val="center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rPr>
          <w:b/>
          <w:b/>
          <w:highlight w:val="yellow"/>
          <w:lang w:eastAsia="ru-RU"/>
        </w:rPr>
      </w:pPr>
      <w:r>
        <w:rPr>
          <w:b/>
          <w:highlight w:val="yellow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56" w:before="0" w:after="10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Times New Roman" w:cs="Times New Roman"/>
              <w:lang w:val="en-US" w:eastAsia="en-US"/>
            </w:rPr>
            <w:fldChar w:fldCharType="separate"/>
          </w:r>
          <w:hyperlink w:anchor="__RefHeading___Toc414548480">
            <w:r>
              <w:rPr>
                <w:rStyle w:val="IndexLink"/>
                <w:rFonts w:eastAsia="Times New Roman" w:cs="Times New Roman"/>
                <w:sz w:val="28"/>
                <w:szCs w:val="28"/>
                <w:lang w:val="en-US" w:eastAsia="en-US"/>
              </w:rPr>
              <w:t>1. Общи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14548481">
            <w:r>
              <w:rPr>
                <w:rStyle w:val="IndexLink"/>
              </w:rPr>
              <w:t>2. Состав экзаменационных комисс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14548482">
            <w:r>
              <w:rPr>
                <w:rStyle w:val="IndexLink"/>
              </w:rPr>
              <w:t>3. Полномочия экзаменационной комиссии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14548483">
            <w:r>
              <w:rPr>
                <w:rStyle w:val="IndexLink"/>
              </w:rPr>
              <w:t>4. Порядок деятельности экзаменационных комиссий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14548484">
            <w:r>
              <w:rPr>
                <w:rStyle w:val="IndexLink"/>
              </w:rPr>
              <w:t>Приложения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/>
          <w:b/>
          <w:bCs/>
          <w:sz w:val="22"/>
          <w:szCs w:val="22"/>
          <w:highlight w:val="yellow"/>
        </w:rPr>
      </w:r>
      <w:r>
        <w:br w:type="page"/>
      </w:r>
    </w:p>
    <w:p>
      <w:pPr>
        <w:pStyle w:val="Heading1"/>
        <w:spacing w:lineRule="auto" w:line="36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Heading1"/>
        <w:spacing w:lineRule="auto" w:line="360"/>
        <w:ind w:firstLine="709"/>
        <w:rPr/>
      </w:pPr>
      <w:bookmarkStart w:id="0" w:name="__RefHeading___Toc414548480"/>
      <w:bookmarkEnd w:id="0"/>
      <w:r>
        <w:rPr/>
        <w:t>1</w:t>
      </w:r>
      <w:r>
        <w:rPr>
          <w:lang w:eastAsia="ru-RU"/>
        </w:rPr>
        <w:t>. Общие положе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Настоящее Положение устанавливает состав, полномочия и порядок деятельности экзаменационных комиссий Военно-космической академии имени А.Ф.Можайского, осуществляющих прием вступительных испытаний у кандидатов на обучение по программам адъюнктуры (далее</w:t>
        <w:tab/>
        <w:t>– экзаменационные комиссии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Экзаменационные комиссии формируются для организации и проведения вступительных испытаний в адъюнктуру Военно-космическую академию имени А.Ф.Можайского (далее – академия) отдельно по каждой дисциплине (специальная дисциплина, философия, иностранный язык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Экзаменационные комиссии в своей работе руководствуется нормативными документами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Федеральный закон от 29 декабря 2012 г. № 273-ФЗ «Об образовании в Российской Федерации»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Приказ Министерства образования и науки Российской Федерации от 26 марта 2014 г. № 233 «Об утверждении Порядка приема на обучение по образовательным программам высшего образования – программам подготовки научно-педагогических кадров в аспирантуре»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приказами и распоряжениями начальника академии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Инструкцией о порядке приема на обучение в адъюнктуру академии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настоящим Положением.</w:t>
      </w:r>
    </w:p>
    <w:p>
      <w:pPr>
        <w:pStyle w:val="Heading1"/>
        <w:keepNext w:val="false"/>
        <w:keepLines w:val="false"/>
        <w:widowControl w:val="false"/>
        <w:spacing w:lineRule="auto" w:line="360"/>
        <w:ind w:firstLine="709"/>
        <w:rPr>
          <w:lang w:eastAsia="ru-RU"/>
        </w:rPr>
      </w:pPr>
      <w:bookmarkStart w:id="1" w:name="__RefHeading___Toc414548481"/>
      <w:bookmarkEnd w:id="1"/>
      <w:r>
        <w:rPr>
          <w:lang w:eastAsia="ru-RU"/>
        </w:rPr>
        <w:t>2. Состав экзаменационных комисси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Состав экзаменационных комиссий академии утверждается ежегодно не позднее 01 апреля приказом начальника академи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Экзаменационные комиссии формируются из числа наиболее опытных и квалифицированных научно-педагогических работников академи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В состав экзаменационной комиссии входят: председатель комиссии, заместитель председателя экзаменационной комиссии; члены комиссии – не менее трех человек, секретарь экзаменационной комисс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В состав экзаменационной комиссии, как правило, включается доктор наук или профессор по той специальности, по которой проводится экзаме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При отсутствии докторов наук или профессоров в состав комиссии могут включаться кандидаты наук, имеющие ученое звание доцента (старшего научного сотрудника), а по иностранному языку – квалифицированные преподаватели, не имеющие ученой степени и ученого звания, в достаточной степени владеющие соответствующим иностранным язык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Экзаменационная комиссия для приема вступительного испытания по специальной дисциплине формируется по каждой направленности подготовки и профилю подразделений, осуществляющих прием адъюнктов на обучени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Количество экзаменационных комиссий для приема вступительного испытания по философии определяется из расчета не более 20 поступающих в одной подгрупп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Количество экзаменационных комиссий для приема вступительного испытания по иностранному языку определяется перечнем иностранных языков, заявленных поступающими в качестве языка, необходимого для выполнения научных исследований (английский, немецкий, французский), и профиля факультета (управления военного института (научно-исследовательского)).</w:t>
      </w:r>
    </w:p>
    <w:p>
      <w:pPr>
        <w:pStyle w:val="Heading1"/>
        <w:spacing w:lineRule="auto" w:line="360"/>
        <w:ind w:firstLine="709"/>
        <w:rPr>
          <w:lang w:eastAsia="ru-RU"/>
        </w:rPr>
      </w:pPr>
      <w:bookmarkStart w:id="2" w:name="__RefHeading___Toc414548482"/>
      <w:bookmarkEnd w:id="2"/>
      <w:r>
        <w:rPr>
          <w:lang w:eastAsia="ru-RU"/>
        </w:rPr>
        <w:t>3. Полномочия экзаменационной комиссии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Экзаменационную комиссию возглавляет председатель, который организует работу комиссии, распределяет обязанности между ее членами, осуществляет контроль за работой комиссии в соответствии с настоящим По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Председатель, заместитель председателя и члены экзаменационной комиссии обяза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выполнять возложенные на них функции на высоком профессиональном уров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проводить консультации по дисциплине в соответствии с расписанием вступительных испыт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оценивать вступительные испытания в соответствии с установленными требова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своевременно информировать председателя приемной комиссии о случаях нарушения процедуры проведения вступительных испыт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объявлять результаты экзамен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соблюдать требования, предусмотренные законодательством Российской Федерации о государственной тай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Секретарь экзаменационной комиссии обязан оформлять и направлять в приемную комиссию протоколы вступительных испытаний, соблюдая требования, предусмотренные законодательством Российской Федерации о государственной тайн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В случае неисполнения или ненадлежащего исполнения возложенных обязанностей, злоупотреблений установленными полномочиями, совершенных из корыстной или личной заинтересованности, председатель, заместитель председателя, члены комиссии и секретарь экзаменационной комиссии несут ответственность в соответствии с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Сроки полномочий экзаменационных комиссий утверждаются приказом начальника академии.</w:t>
      </w:r>
    </w:p>
    <w:p>
      <w:pPr>
        <w:pStyle w:val="Heading1"/>
        <w:spacing w:lineRule="auto" w:line="360"/>
        <w:ind w:firstLine="709"/>
        <w:rPr>
          <w:lang w:eastAsia="ru-RU"/>
        </w:rPr>
      </w:pPr>
      <w:bookmarkStart w:id="3" w:name="__RefHeading___Toc414548483"/>
      <w:r>
        <w:rPr>
          <w:lang w:eastAsia="ru-RU"/>
        </w:rPr>
        <w:t>4. Порядок деятельности экзаменационных комиссий</w:t>
      </w:r>
      <w:bookmarkEnd w:id="3"/>
      <w:r>
        <w:rPr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Экзаменационные комиссии работают в соответствии с расписанием вступительных испытаний, которое размещается в сети «Интернет» на официальном сайте Министерства обороны Российской Федерации, на сайте академии и на информационном стенде отдела (организации научной работы и подготовки научно-педагогических кадров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Экзаменационные комиссии осуществляют прием вступительных испытаний в соответствии с Инструкцией о порядке приема на обучение в адъюнктуру академи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Материалы вступительных испытаний в адъюнктуру (экзаменационные билеты) разрабатываются экзаменационной комиссией ежегодно в соответствии с Программами вступительных испытаний, утверждаются председателем приемной комиссии, передаются председателю экзаменационной комиссии и хранятся как документ строгой отчетности с принятием мер, исключающих их несанкционированное тиражирование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В экзаменационной комиссии перед проведением вступительных испытаний должны быть сформированы следующие материалы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программа вступительного экзамена по соответствующей дисциплине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экзаменационная ведомость (приложение 1)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бланки протоколов на каждого сдающего вступительное испытание (приложение 2)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рабочие листы для членов экзаменационной комиссии (приложение 3)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экзаменационные листы для каждого сдающего вступительное испытание (приложение 4 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Экзамены проводятся на кафедрах в специально подготовленных (оборудованных) аудиториях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В ходе подготовки к ответу на вопросы по решению председателя экзаменационной комиссии экзаменующиеся могут пользоваться программами, справочниками, словарями и другими информационными материалами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Экзаменационная комиссия правомочна принимать экзамены при наличии не менее 2/3 утвержденного состава и в присутствии председателя либо заместителя председателя экзаменационной комисси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Экзаменационные комиссии по приему вступительных испытаний выявляют степень подготовленности поступающих в адъюнктуру: логически мыслить, верно формулировать теоретические основы сдаваемых дисциплин в рамках вузовской подготовк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Присутствие на вступительном испытании посторонних лиц без разрешения председателя приемной комиссии не допускаетс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Количество офицеров, одновременно сдающих вступительное испытание, определяется экзаменационной комиссией самостоятельно. Время на подготовку к ответу устанавливается не менее 30 минут. Непрерывное время работы экзаменационной комиссии не должно превышать 6 академических часов в день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По решению председателя экзаменационной комиссии прием экзамена может проводиться по билетам или по вопросам, заданным членами экзаменационной комиссии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Для подготовки ответа на билеты экзаменующийся получает экзаменационный лист, в котором фиксируются фамилия, имя, отчество сдающего, номер билета, вопросы и ответы на них, или тезисы ответа по билету. По окончании подготовки к ответу на вопросы билета экзаменующийся подписывает экзаменационный лист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После сдачи экзамена экзаменационные листы хранятся в учебном деле поступающего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Вопросы и примечания экзаменаторы обязаны отражать только в рабочих листах для членов экзаменационной комиссии. Рабочие листы хранятся в экзаменационной комиссии до окончания срока работы приемной комисси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Члены экзаменационной комиссии имеют право задавать уточняющие дополнительные вопросы в пределах программы вступительного испытания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Члены экзаменационной комиссии в ходе сдачи экзаменов в своих рабочих листах проставляют оценку экзаменуемому за ответ по каждому вопросу и за билет в целом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Решения экзаменационных комиссий оформляются протоколами в соответствии с Инструкцией о порядке приема на обучение в адъюнктуру академии, которые утверждаются председателем приемной комиссии, и экзаменационной ведомость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>В протоколе указывается: фамилии присутствующих членов экзаменационной комиссии, вопросы билета, дополнительные вопросы и решение экзаменационной комиссии. Решения экзаменационной комиссии принимаются простым большинством голосов. При равном количестве голосов решающим является голос председателя экзаменационной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0"/>
          <w:lang w:eastAsia="ru-RU"/>
        </w:rPr>
        <w:t xml:space="preserve">Работа экзаменационных комиссий завершается докладом об итогах работы заместителю начальника академии по учебной и научной работы, после чего решения экзаменационных комиссий доводятся до поступающих.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(организации научной работы и </w:t>
        <w:br/>
        <w:t>подготовки научно-педагогических кадров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276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олковник</w:t>
        <w:tab/>
        <w:tab/>
        <w:tab/>
        <w:tab/>
        <w:tab/>
        <w:tab/>
        <w:tab/>
        <w:tab/>
        <w:tab/>
        <w:t>С.Алёхин</w:t>
      </w:r>
    </w:p>
    <w:p>
      <w:pPr>
        <w:pStyle w:val="Heading1"/>
        <w:spacing w:lineRule="auto" w:line="360"/>
        <w:ind w:firstLine="709"/>
        <w:jc w:val="right"/>
        <w:rPr>
          <w:b w:val="false"/>
          <w:b w:val="false"/>
          <w:lang w:eastAsia="ru-RU"/>
        </w:rPr>
      </w:pPr>
      <w:bookmarkStart w:id="4" w:name="__RefHeading___Toc414548484"/>
      <w:r>
        <w:rPr>
          <w:b w:val="false"/>
          <w:lang w:eastAsia="ru-RU"/>
        </w:rPr>
        <w:t>Приложение 1</w:t>
      </w:r>
    </w:p>
    <w:p>
      <w:pPr>
        <w:pStyle w:val="1412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Экзаменационная ведомость</w:t>
      </w:r>
    </w:p>
    <w:p>
      <w:pPr>
        <w:pStyle w:val="Heading1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ступительного испытания в адъюнктуру </w:t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 201__ года</w:t>
      </w:r>
    </w:p>
    <w:p>
      <w:pPr>
        <w:pStyle w:val="TextBody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60"/>
        <w:gridCol w:w="2549"/>
        <w:gridCol w:w="1557"/>
        <w:gridCol w:w="1558"/>
        <w:gridCol w:w="1558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  <w:t>Воинское звание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  <w:t>Фамилия и инициалы поступающего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  <w:t>Оценк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  <w:t>цифро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  <w:t>прописью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9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  <w:t>ОЧНАЯ (ЗАОЧНАЯ) АДЪЮНКТУР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0"/>
          <w:lang w:eastAsia="ru-RU"/>
        </w:rPr>
        <w:t>«Отлично» - _____, «удовлетворительно» - _____, «хорошо» - _____, «неудовлетворительно» - _______. Итого оценок - ______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0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26"/>
        <w:gridCol w:w="255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комиссии: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 И.О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председателя комиссии: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 И.О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комиссии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 И.О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 И.О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 И.О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333333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0"/>
          <w:lang w:eastAsia="ru-RU"/>
        </w:rPr>
        <w:t>«____» ___________ 201___ г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ind w:firstLine="709"/>
        <w:jc w:val="right"/>
        <w:rPr>
          <w:b w:val="false"/>
          <w:b w:val="false"/>
          <w:lang w:eastAsia="ru-RU"/>
        </w:rPr>
      </w:pPr>
      <w:bookmarkStart w:id="5" w:name="__RefHeading___Toc414548484"/>
      <w:r>
        <w:rPr>
          <w:b w:val="false"/>
          <w:lang w:eastAsia="ru-RU"/>
        </w:rPr>
        <w:t xml:space="preserve">Приложение </w:t>
      </w:r>
      <w:bookmarkEnd w:id="5"/>
      <w:r>
        <w:rPr>
          <w:b w:val="false"/>
          <w:lang w:eastAsia="ru-RU"/>
        </w:rPr>
        <w:t>2</w:t>
      </w:r>
    </w:p>
    <w:p>
      <w:pPr>
        <w:pStyle w:val="1412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1"/>
        <w:ind w:hanging="0"/>
        <w:jc w:val="center"/>
        <w:rPr/>
      </w:pPr>
      <w:r>
        <w:rPr>
          <w:b w:val="false"/>
        </w:rPr>
        <w:t xml:space="preserve">Протокол заседания экзаменационной комиссии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0"/>
          <w:lang w:eastAsia="ru-RU"/>
        </w:rPr>
      </w:r>
    </w:p>
    <w:tbl>
      <w:tblPr>
        <w:tblW w:w="7799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4779"/>
      </w:tblGrid>
      <w:tr>
        <w:trPr/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едседатель приемной комиссии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оинское звание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И.Фамил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экзаменационной комиссии </w:t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 201__ года</w:t>
      </w:r>
    </w:p>
    <w:p>
      <w:pPr>
        <w:pStyle w:val="TextBody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left="0"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ая комиссия в составе:</w:t>
      </w:r>
    </w:p>
    <w:p>
      <w:pPr>
        <w:pStyle w:val="Normal"/>
        <w:keepNext w:val="tru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ссии – ФАМИЛИЯ И.О., должность, ученая степень, ученое звание;</w:t>
      </w:r>
    </w:p>
    <w:p>
      <w:pPr>
        <w:pStyle w:val="Normal"/>
        <w:keepNext w:val="tru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председателя комиссии – ФАМИЛИЯ И.О., должность, ученая степень, ученое звание;</w:t>
      </w:r>
    </w:p>
    <w:p>
      <w:pPr>
        <w:pStyle w:val="Normal"/>
        <w:keepNext w:val="tru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ов комиссии:</w:t>
      </w:r>
    </w:p>
    <w:p>
      <w:pPr>
        <w:pStyle w:val="Normal"/>
        <w:keepNext w:val="tru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И.О., должность, ученая степень, ученое звание;</w:t>
      </w:r>
    </w:p>
    <w:p>
      <w:pPr>
        <w:pStyle w:val="Normal"/>
        <w:keepNext w:val="tru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И.О., должность, ученая степень, ученое звание;</w:t>
      </w:r>
    </w:p>
    <w:p>
      <w:pPr>
        <w:pStyle w:val="Normal"/>
        <w:keepNext w:val="tru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 И.О., должность, ученая степень, ученое звание,</w:t>
      </w:r>
      <w:r>
        <w:rPr/>
        <w:t xml:space="preserve"> 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ная приказом начальника академии от «___» _______ 201__ года № _________, принимала вступительное испытание по дисциплине</w:t>
              <w:br/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дисциплины)</w:t>
            </w:r>
          </w:p>
        </w:tc>
      </w:tr>
      <w:tr>
        <w:trPr/>
        <w:tc>
          <w:tcPr>
            <w:tcW w:w="9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воинское звание, фамилия, имя, отчество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тупительном испытании были заданы следующие основные вопросы (или вопросы билета)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лет №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783"/>
      </w:tblGrid>
      <w:tr>
        <w:trPr/>
        <w:tc>
          <w:tcPr>
            <w:tcW w:w="5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7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ступительном испытании были заданы следующие дополнительные вопрос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783"/>
      </w:tblGrid>
      <w:tr>
        <w:trPr/>
        <w:tc>
          <w:tcPr>
            <w:tcW w:w="5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7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, что 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ал вступительное испытание с оценкой 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26"/>
        <w:gridCol w:w="255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комиссии: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 И.О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председателя комиссии: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 И.О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комиссии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 И.О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 И.О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 И.О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spacing w:lineRule="auto" w:line="360"/>
        <w:ind w:firstLine="709"/>
        <w:jc w:val="right"/>
        <w:rPr>
          <w:b w:val="false"/>
          <w:b w:val="false"/>
          <w:lang w:eastAsia="ru-RU"/>
        </w:rPr>
      </w:pPr>
      <w:r>
        <w:rPr>
          <w:b w:val="false"/>
          <w:lang w:eastAsia="ru-RU"/>
        </w:rPr>
        <w:t>Приложение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АЯ КОМИССИЯ №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ЛИ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а экзаменационной комисс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в</w:t>
      </w:r>
      <w:r>
        <w:rPr/>
        <w:t>оинское звание, фамилия, имя, отчество члена комиссии)</w:t>
      </w:r>
    </w:p>
    <w:tbl>
      <w:tblPr>
        <w:tblW w:w="14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09"/>
        <w:gridCol w:w="950"/>
        <w:gridCol w:w="8916"/>
        <w:gridCol w:w="1253"/>
        <w:gridCol w:w="93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инское звание, фамилия, имя, отчеств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илета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ополнитель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прос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ценка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прос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щая оцен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993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инициал имени и фамилия экзаменатора)</w:t>
      </w:r>
    </w:p>
    <w:p>
      <w:pPr>
        <w:pStyle w:val="Heading1"/>
        <w:spacing w:lineRule="auto" w:line="360"/>
        <w:ind w:firstLine="709"/>
        <w:jc w:val="right"/>
        <w:rPr>
          <w:b w:val="false"/>
          <w:b w:val="false"/>
          <w:lang w:eastAsia="ru-RU"/>
        </w:rPr>
      </w:pPr>
      <w:r>
        <w:rPr>
          <w:b w:val="false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НАЯ КОМИССИ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енно-космической академии имени А.Ф.Можайского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_____» ______________ 20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Воинское звание, фамилия, имя, отчество экзаменуемог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илет №</w:t>
      </w:r>
      <w:r>
        <w:rPr>
          <w:rFonts w:cs="Times New Roman" w:ascii="Times New Roman" w:hAnsi="Times New Roman"/>
          <w:sz w:val="24"/>
          <w:szCs w:val="24"/>
        </w:rPr>
        <w:t xml:space="preserve">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1.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color w:val="BFBFBF"/>
          <w:sz w:val="24"/>
          <w:szCs w:val="24"/>
        </w:rPr>
      </w:pPr>
      <w:r>
        <w:rPr>
          <w:color w:val="BFBFBF"/>
          <w:sz w:val="24"/>
          <w:szCs w:val="24"/>
        </w:rPr>
        <w:t>Оборотная стор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2.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3.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43815</wp:posOffset>
                </wp:positionV>
                <wp:extent cx="3107055" cy="896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8966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20"/>
                                <w:szCs w:val="20"/>
                              </w:rPr>
                              <w:t xml:space="preserve">Приемная комисс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20"/>
                                <w:szCs w:val="20"/>
                              </w:rPr>
                              <w:t xml:space="preserve">ВКА имени А.Ф.Можайск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20"/>
                                <w:szCs w:val="20"/>
                              </w:rPr>
                              <w:t xml:space="preserve">секретарь </w:t>
                            </w:r>
                            <w:r>
                              <w:rPr>
                                <w:color w:val="1F497D"/>
                                <w:sz w:val="28"/>
                                <w:szCs w:val="20"/>
                              </w:rPr>
                              <w:t>_______ 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firstLine="993"/>
                              <w:rPr>
                                <w:b/>
                                <w:b/>
                                <w:color w:val="1F497D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16"/>
                                <w:szCs w:val="20"/>
                              </w:rPr>
                              <w:t>(подпись)                         (И.Фамил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2pt" style="position:absolute;rotation:-0;width:244.65pt;height:70.6pt;mso-wrap-distance-left:9.05pt;mso-wrap-distance-right:9.05pt;mso-wrap-distance-top:0pt;mso-wrap-distance-bottom:0pt;margin-top:3.4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1F497D"/>
                          <w:sz w:val="20"/>
                          <w:szCs w:val="20"/>
                        </w:rPr>
                        <w:t xml:space="preserve">Приемная комисс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1F497D"/>
                          <w:sz w:val="20"/>
                          <w:szCs w:val="20"/>
                        </w:rPr>
                        <w:t xml:space="preserve">ВКА имени А.Ф.Можайског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1F497D"/>
                          <w:sz w:val="20"/>
                          <w:szCs w:val="20"/>
                        </w:rPr>
                        <w:t xml:space="preserve">секретарь </w:t>
                      </w:r>
                      <w:r>
                        <w:rPr>
                          <w:color w:val="1F497D"/>
                          <w:sz w:val="28"/>
                          <w:szCs w:val="20"/>
                        </w:rPr>
                        <w:t>_______ __________________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ind w:firstLine="993"/>
                        <w:rPr>
                          <w:b/>
                          <w:b/>
                          <w:color w:val="1F497D"/>
                          <w:sz w:val="16"/>
                          <w:szCs w:val="20"/>
                        </w:rPr>
                      </w:pPr>
                      <w:r>
                        <w:rPr>
                          <w:b/>
                          <w:color w:val="1F497D"/>
                          <w:sz w:val="16"/>
                          <w:szCs w:val="20"/>
                        </w:rPr>
                        <w:t>(подпись)                         (И.Фамил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инициал имени и фамилия экзаменуемого)</w:t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/>
      <w:sz w:val="28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b w:val="false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/>
      <w:bCs/>
      <w:spacing w:val="1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9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2"/>
    </w:rPr>
  </w:style>
  <w:style w:type="character" w:styleId="141">
    <w:name w:val="Текст 14 (Интервал 1)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PageNumber">
    <w:name w:val="Page Number"/>
    <w:basedOn w:val="Style9"/>
    <w:rPr/>
  </w:style>
  <w:style w:type="character" w:styleId="Style16">
    <w:name w:val="Красная стро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838" w:hanging="36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11">
    <w:name w:val="Текст 14 (Интервал 1)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firstLine="709"/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1412">
    <w:name w:val="Текст 14 Инт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Красная строка"/>
    <w:basedOn w:val="TextBody"/>
    <w:qFormat/>
    <w:pPr>
      <w:widowControl/>
      <w:autoSpaceDE w:val="true"/>
      <w:spacing w:before="0" w:after="120"/>
      <w:ind w:left="0" w:firstLine="210"/>
    </w:pPr>
    <w:rPr>
      <w:rFonts w:eastAsia="Times New Roman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00:00Z</dcterms:created>
  <dc:creator>RWT</dc:creator>
  <dc:description/>
  <cp:keywords/>
  <dc:language>en-US</dc:language>
  <cp:lastModifiedBy>Словесная Д.В.</cp:lastModifiedBy>
  <cp:lastPrinted>2015-03-19T17:13:00Z</cp:lastPrinted>
  <dcterms:modified xsi:type="dcterms:W3CDTF">2017-01-23T11:00:00Z</dcterms:modified>
  <cp:revision>2</cp:revision>
  <dc:subject/>
  <dc:title/>
</cp:coreProperties>
</file>